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355</wp:posOffset>
                </wp:positionH>
                <wp:positionV relativeFrom="paragraph">
                  <wp:posOffset>214630</wp:posOffset>
                </wp:positionV>
                <wp:extent cx="3772535" cy="66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72440" cy="66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95 – 98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4 – 47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3.65pt;margin-top:16.85pt;width:297pt;height:5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95 – 98 c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44 – 47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3922395</wp:posOffset>
                </wp:positionV>
                <wp:extent cx="134620" cy="15392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3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pt;margin-top:308.85pt;width:10.55pt;height:121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3420</wp:posOffset>
                </wp:positionH>
                <wp:positionV relativeFrom="paragraph">
                  <wp:posOffset>3921125</wp:posOffset>
                </wp:positionV>
                <wp:extent cx="134620" cy="15265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6pt;margin-top:308.75pt;width:10.55pt;height:120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495</wp:posOffset>
                </wp:positionH>
                <wp:positionV relativeFrom="paragraph">
                  <wp:posOffset>4059555</wp:posOffset>
                </wp:positionV>
                <wp:extent cx="130492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19.65pt" to="154.55pt,3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0</wp:posOffset>
                </wp:positionH>
                <wp:positionV relativeFrom="paragraph">
                  <wp:posOffset>5466080</wp:posOffset>
                </wp:positionV>
                <wp:extent cx="493395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430.4pt" to="268.8pt,430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4945</wp:posOffset>
                </wp:positionH>
                <wp:positionV relativeFrom="paragraph">
                  <wp:posOffset>5478780</wp:posOffset>
                </wp:positionV>
                <wp:extent cx="0" cy="2413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431.4pt" to="415.35pt,45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1120</wp:posOffset>
                </wp:positionH>
                <wp:positionV relativeFrom="paragraph">
                  <wp:posOffset>1764030</wp:posOffset>
                </wp:positionV>
                <wp:extent cx="4349115" cy="3968750"/>
                <wp:effectExtent l="0" t="190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160" cy="3968640"/>
                          <a:chOff x="0" y="0"/>
                          <a:chExt cx="4349160" cy="3968640"/>
                        </a:xfrm>
                      </wpg:grpSpPr>
                      <wps:wsp>
                        <wps:cNvSpPr/>
                        <wps:spPr>
                          <a:xfrm>
                            <a:off x="2068200" y="370188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3898800"/>
                            <a:ext cx="18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49160" cy="37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57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7640" y="2044800"/>
                              <a:ext cx="448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2044800"/>
                              <a:ext cx="0" cy="165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3360" y="0"/>
                              <a:ext cx="0" cy="3701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72160" y="4320"/>
                              <a:ext cx="2277000" cy="370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7640" y="2157840"/>
                                <a:ext cx="134640" cy="155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2041560"/>
                                <a:ext cx="162504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240" y="2681640"/>
                                <a:ext cx="14806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2280960"/>
                                <a:ext cx="14508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3320" cy="36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182160" cy="36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385">
                                      <a:moveTo>
                                        <a:pt x="0" y="0"/>
                                      </a:moveTo>
                                      <a:cubicBezTo>
                                        <a:pt x="270" y="984"/>
                                        <a:pt x="540" y="1968"/>
                                        <a:pt x="540" y="2865"/>
                                      </a:cubicBezTo>
                                      <a:cubicBezTo>
                                        <a:pt x="540" y="3762"/>
                                        <a:pt x="90" y="4965"/>
                                        <a:pt x="0" y="53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040"/>
                                  <a:ext cx="182160" cy="36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385">
                                      <a:moveTo>
                                        <a:pt x="0" y="0"/>
                                      </a:moveTo>
                                      <a:cubicBezTo>
                                        <a:pt x="270" y="984"/>
                                        <a:pt x="540" y="1968"/>
                                        <a:pt x="540" y="2865"/>
                                      </a:cubicBezTo>
                                      <a:cubicBezTo>
                                        <a:pt x="540" y="3762"/>
                                        <a:pt x="90" y="4965"/>
                                        <a:pt x="0" y="53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0"/>
                                  <a:ext cx="90720" cy="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3693960"/>
                                  <a:ext cx="90720" cy="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11960" y="954360"/>
                                <a:ext cx="0" cy="117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3680" y="897480"/>
                                <a:ext cx="6480" cy="120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1005480"/>
                                <a:ext cx="1628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960" y="694080"/>
                                <a:ext cx="1769040" cy="52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5 – 50 c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138.9pt;width:342.45pt;height:312.4pt" coordorigin="2112,2778" coordsize="6849,6248">
                <v:line id="shape_0" from="5369,8608" to="5369,90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69,8918" to="8306,8918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12;top:2778;width:6849;height:5846">
                  <v:line id="shape_0" from="2112,2778" to="5508,27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16,5998" to="5821,59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97,5998" to="5197,8607" stroked="t" o:allowincell="f" style="position:absolute">
                    <v:stroke color="black" weight="324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63,2778" to="4763,8607" stroked="t" o:allowincell="f" style="position:absolute;flip:y">
                    <v:stroke color="black" weight="324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75;top:2785;width:3586;height:5839">
                    <v:rect id="shape_0" fillcolor="white" stroked="t" o:allowincell="f" style="position:absolute;left:8096;top:6183;width:211;height:244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#ffcc99" stroked="t" o:allowincell="f" style="position:absolute;left:5823;top:6000;width:2558;height:226;mso-wrap-style:none;v-text-anchor:middle">
                      <v:fill o:detectmouseclick="t" type="solid" color2="#003366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5749;top:7008;width:2331;height:1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811,6377" to="8095,63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5375;top:2785;width:446;height:5824">
                      <v:shape id="shape_0" coordsize="540,5385" path="m0,0c270,984,540,1968,540,2865c540,3762,90,4965,0,5385e" stroked="t" o:allowincell="f" style="position:absolute;left:5375;top:2793;width:286;height:581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540,5385" path="m0,0c270,984,540,1968,540,2865c540,3762,90,4965,0,5385e" stroked="t" o:allowincell="f" style="position:absolute;left:5534;top:2793;width:286;height:581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5383,2785" to="5525,279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1,8602" to="5533,860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8386,4288" to="8386,61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22,4198" to="5831,609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32,4368" to="8395,4368" stroked="t" o:allowincell="f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75;top:3878;width:2785;height: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5 – 50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2120</wp:posOffset>
                </wp:positionH>
                <wp:positionV relativeFrom="paragraph">
                  <wp:posOffset>1176655</wp:posOffset>
                </wp:positionV>
                <wp:extent cx="6809105" cy="5324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040" cy="532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.6pt;margin-top:92.65pt;width:536.1pt;height:41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0</wp:posOffset>
                </wp:positionH>
                <wp:positionV relativeFrom="paragraph">
                  <wp:posOffset>2114550</wp:posOffset>
                </wp:positionV>
                <wp:extent cx="86360" cy="1678305"/>
                <wp:effectExtent l="5080" t="508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67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5pt;margin-top:166.5pt;width:6.75pt;height:132.1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515</wp:posOffset>
                </wp:positionH>
                <wp:positionV relativeFrom="paragraph">
                  <wp:posOffset>2115185</wp:posOffset>
                </wp:positionV>
                <wp:extent cx="86360" cy="1680845"/>
                <wp:effectExtent l="254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68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.45pt;margin-top:166.55pt;width:6.75pt;height:13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6990" distR="114935" simplePos="0" locked="0" layoutInCell="0" allowOverlap="1" relativeHeight="16">
                <wp:simplePos x="0" y="0"/>
                <wp:positionH relativeFrom="column">
                  <wp:posOffset>537210</wp:posOffset>
                </wp:positionH>
                <wp:positionV relativeFrom="paragraph">
                  <wp:posOffset>2236470</wp:posOffset>
                </wp:positionV>
                <wp:extent cx="133350" cy="1559560"/>
                <wp:effectExtent l="0" t="1905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5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42">
                              <a:moveTo>
                                <a:pt x="16705" y="1757"/>
                              </a:moveTo>
                              <a:arcTo wR="10800" hR="10800" stAng="-3411378" swAng="341137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42">
                              <a:moveTo>
                                <a:pt x="16705" y="1757"/>
                              </a:moveTo>
                              <a:arcTo wR="10800" hR="10800" stAng="-3411378" swAng="3411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57" coordsize="10800,9042" path="l0,21600xee" stroked="t" o:allowincell="f" style="position:absolute;margin-left:42.3pt;margin-top:176.1pt;width:10.45pt;height:12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46990" simplePos="0" locked="0" layoutInCell="0" allowOverlap="1" relativeHeight="17">
                <wp:simplePos x="0" y="0"/>
                <wp:positionH relativeFrom="column">
                  <wp:posOffset>1946910</wp:posOffset>
                </wp:positionH>
                <wp:positionV relativeFrom="paragraph">
                  <wp:posOffset>2236470</wp:posOffset>
                </wp:positionV>
                <wp:extent cx="133350" cy="1559560"/>
                <wp:effectExtent l="5715" t="190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55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42">
                              <a:moveTo>
                                <a:pt x="16705" y="1757"/>
                              </a:moveTo>
                              <a:arcTo wR="10800" hR="10800" stAng="-3411378" swAng="341137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42">
                              <a:moveTo>
                                <a:pt x="16705" y="1757"/>
                              </a:moveTo>
                              <a:arcTo wR="10800" hR="10800" stAng="-3411378" swAng="3411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57" coordsize="10800,9042" path="l0,21600xee" stroked="t" o:allowincell="f" style="position:absolute;margin-left:153.3pt;margin-top:176.1pt;width:10.45pt;height:122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2120</wp:posOffset>
                </wp:positionH>
                <wp:positionV relativeFrom="paragraph">
                  <wp:posOffset>6175375</wp:posOffset>
                </wp:positionV>
                <wp:extent cx="4583430" cy="3143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 2.  Krzesło gabinetowe. Oznaczenie WP8-8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24.75pt;mso-wrap-distance-left:9.05pt;mso-wrap-distance-right:9.05pt;mso-wrap-distance-top:0pt;mso-wrap-distance-bottom:0pt;margin-top:486.25pt;mso-position-vertical-relative:text;margin-left:-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 2.  Krzesło gabinetowe. Oznaczenie WP8-8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0</wp:posOffset>
                </wp:positionH>
                <wp:positionV relativeFrom="paragraph">
                  <wp:posOffset>3409950</wp:posOffset>
                </wp:positionV>
                <wp:extent cx="0" cy="191770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68.5pt" to="36.5pt,41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5234305</wp:posOffset>
                </wp:positionV>
                <wp:extent cx="17119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412.15pt" to="170.65pt,412.1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180</wp:posOffset>
                </wp:positionH>
                <wp:positionV relativeFrom="paragraph">
                  <wp:posOffset>1329055</wp:posOffset>
                </wp:positionV>
                <wp:extent cx="1781175" cy="21526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152800"/>
                        </a:xfrm>
                        <a:custGeom>
                          <a:avLst/>
                          <a:gdLst>
                            <a:gd name="textAreaLeft" fmla="*/ 115200 w 1009800"/>
                            <a:gd name="textAreaRight" fmla="*/ 894600 w 1009800"/>
                            <a:gd name="textAreaTop" fmla="*/ 139320 h 1220400"/>
                            <a:gd name="textAreaBottom" fmla="*/ 1081080 h 122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303" y="21600"/>
                              </a:lnTo>
                              <a:lnTo>
                                <a:pt x="129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3.4pt;margin-top:104.65pt;width:140.2pt;height:169.4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805</wp:posOffset>
                </wp:positionH>
                <wp:positionV relativeFrom="paragraph">
                  <wp:posOffset>1691640</wp:posOffset>
                </wp:positionV>
                <wp:extent cx="1457325" cy="17900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789920"/>
                        </a:xfrm>
                        <a:custGeom>
                          <a:avLst/>
                          <a:gdLst>
                            <a:gd name="textAreaLeft" fmla="*/ 94320 w 826200"/>
                            <a:gd name="textAreaRight" fmla="*/ 731880 w 826200"/>
                            <a:gd name="textAreaTop" fmla="*/ 115920 h 1014840"/>
                            <a:gd name="textAreaBottom" fmla="*/ 898920 h 101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303" y="21600"/>
                              </a:lnTo>
                              <a:lnTo>
                                <a:pt x="129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7.15pt;margin-top:133.2pt;width:114.7pt;height:140.9pt;mso-wrap-style:none;v-text-anchor:middle" type="_x0000_t8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280</wp:posOffset>
                </wp:positionH>
                <wp:positionV relativeFrom="paragraph">
                  <wp:posOffset>3357880</wp:posOffset>
                </wp:positionV>
                <wp:extent cx="1695450" cy="1238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36.4pt;margin-top:264.4pt;width:133.45pt;height:9.7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4555</wp:posOffset>
                </wp:positionH>
                <wp:positionV relativeFrom="paragraph">
                  <wp:posOffset>3410585</wp:posOffset>
                </wp:positionV>
                <wp:extent cx="0" cy="195580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268.55pt" to="169.65pt,42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1430</wp:posOffset>
                </wp:positionH>
                <wp:positionV relativeFrom="paragraph">
                  <wp:posOffset>1691640</wp:posOffset>
                </wp:positionV>
                <wp:extent cx="90805" cy="16630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pt;margin-top:133.2pt;width:7.1pt;height:13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5340</wp:posOffset>
                </wp:positionH>
                <wp:positionV relativeFrom="paragraph">
                  <wp:posOffset>1691005</wp:posOffset>
                </wp:positionV>
                <wp:extent cx="625475" cy="3041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320" cy="304200"/>
                        </a:xfrm>
                        <a:prstGeom prst="triangle">
                          <a:avLst>
                            <a:gd name="adj" fmla="val 8385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64.2pt;margin-top:133.15pt;width:49.2pt;height:23.9pt;flip:y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7770</wp:posOffset>
                </wp:positionH>
                <wp:positionV relativeFrom="paragraph">
                  <wp:posOffset>1691005</wp:posOffset>
                </wp:positionV>
                <wp:extent cx="625475" cy="30416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5320" cy="304200"/>
                        </a:xfrm>
                        <a:prstGeom prst="triangle">
                          <a:avLst>
                            <a:gd name="adj" fmla="val 8385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5.1pt;margin-top:133.15pt;width:49.2pt;height:23.9pt;flip:xy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3435</wp:posOffset>
                </wp:positionH>
                <wp:positionV relativeFrom="paragraph">
                  <wp:posOffset>1600835</wp:posOffset>
                </wp:positionV>
                <wp:extent cx="1018540" cy="908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05pt;margin-top:126.05pt;width:80.1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3435</wp:posOffset>
                </wp:positionH>
                <wp:positionV relativeFrom="paragraph">
                  <wp:posOffset>1691640</wp:posOffset>
                </wp:positionV>
                <wp:extent cx="468630" cy="27622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72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05pt;margin-top:133.2pt;width:36.85pt;height:2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2235</wp:posOffset>
                </wp:positionH>
                <wp:positionV relativeFrom="paragraph">
                  <wp:posOffset>1691640</wp:posOffset>
                </wp:positionV>
                <wp:extent cx="460375" cy="27622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080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133.2pt;width:36.2pt;height:21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9015</wp:posOffset>
                </wp:positionH>
                <wp:positionV relativeFrom="paragraph">
                  <wp:posOffset>1561465</wp:posOffset>
                </wp:positionV>
                <wp:extent cx="652780" cy="2082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680" cy="208440"/>
                          <a:chOff x="0" y="0"/>
                          <a:chExt cx="652680" cy="208440"/>
                        </a:xfrm>
                      </wpg:grpSpPr>
                      <wpg:grpSp>
                        <wpg:cNvGrpSpPr/>
                        <wpg:grpSpPr>
                          <a:xfrm>
                            <a:off x="326520" y="0"/>
                            <a:ext cx="32652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4040"/>
                              <a:ext cx="326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652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6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4040"/>
                              <a:ext cx="326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5pt;margin-top:122.95pt;width:51.45pt;height:16.35pt" coordorigin="1589,2459" coordsize="1029,327">
                <v:group id="shape_0" style="position:absolute;left:2103;top:2459;width:514;height:327">
                  <v:rect id="shape_0" coordsize="10800,10800" path="l0,21600xee" stroked="t" o:allowincell="f" style="position:absolute;left:2103;top:2459;width:513;height:16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03;top:2623;width:513;height:16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589;top:2459;width:514;height:327">
                  <v:rect id="shape_0" coordsize="10800,10800" path="l0,21600xee" stroked="t" o:allowincell="f" style="position:absolute;left:1589;top:2459;width:513;height:16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89;top:2623;width:513;height:16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325880</wp:posOffset>
                </wp:positionV>
                <wp:extent cx="1781810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104.4pt;width:140.3pt;height:0.1pt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5880</wp:posOffset>
                </wp:positionH>
                <wp:positionV relativeFrom="paragraph">
                  <wp:posOffset>1325245</wp:posOffset>
                </wp:positionV>
                <wp:extent cx="879475" cy="90805"/>
                <wp:effectExtent l="1270" t="254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94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4.4pt;margin-top:104.35pt;width:69.2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180</wp:posOffset>
                </wp:positionH>
                <wp:positionV relativeFrom="paragraph">
                  <wp:posOffset>1325245</wp:posOffset>
                </wp:positionV>
                <wp:extent cx="901700" cy="90805"/>
                <wp:effectExtent l="5080" t="254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.4pt;margin-top:104.35pt;width:70.95pt;height:7.1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3610</wp:posOffset>
                </wp:positionH>
                <wp:positionV relativeFrom="paragraph">
                  <wp:posOffset>5012055</wp:posOffset>
                </wp:positionV>
                <wp:extent cx="3994785" cy="5207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7 – 49 cm</w:t>
                              <w:tab/>
                              <w:tab/>
                              <w:tab/>
                              <w:tab/>
                              <w:tab/>
                              <w:tab/>
                              <w:t>46 – 59  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41pt;mso-wrap-distance-left:9.05pt;mso-wrap-distance-right:9.05pt;mso-wrap-distance-top:0pt;mso-wrap-distance-bottom:0pt;margin-top:394.65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7 – 49 cm</w:t>
                        <w:tab/>
                        <w:tab/>
                        <w:tab/>
                        <w:tab/>
                        <w:tab/>
                        <w:tab/>
                        <w:t>46 – 59  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9:00Z</dcterms:created>
  <dc:creator>wojcikg</dc:creator>
  <dc:description/>
  <cp:keywords/>
  <dc:language>en-US</dc:language>
  <cp:lastModifiedBy>Jurowczyk Grzegorz</cp:lastModifiedBy>
  <cp:lastPrinted>2011-02-25T10:59:00Z</cp:lastPrinted>
  <dcterms:modified xsi:type="dcterms:W3CDTF">2019-02-12T10:57:00Z</dcterms:modified>
  <cp:revision>4</cp:revision>
  <dc:subject/>
  <dc:title/>
</cp:coreProperties>
</file>